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乳源瑶族自治县财政局财政项目支出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基本情况及自评结论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情况简介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乳源瑶族自治县财政局内设局</w:t>
      </w:r>
      <w:r>
        <w:rPr>
          <w:rFonts w:ascii="仿宋_GB2312;微软雅黑" w:hAnsi="仿宋_GB2312;微软雅黑" w:eastAsia="仿宋_GB2312;微软雅黑"/>
          <w:sz w:val="32"/>
          <w:szCs w:val="32"/>
        </w:rPr>
        <w:t>办公室、法规和会计股、预算股（政府债务管理股）、国库股、资源环境和综合股、行政政法和科教文化股、经济建设股、工贸发展股、农业农村股、社会保障股、资产管理股、政府采购监管股、绩效管理股、监督股、人事股、金融管理工作办公室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机构。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下属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个非独立核算单位，分别是：</w:t>
      </w:r>
      <w:r>
        <w:rPr>
          <w:rFonts w:ascii="仿宋_GB2312;微软雅黑" w:hAnsi="仿宋_GB2312;微软雅黑" w:eastAsia="仿宋_GB2312;微软雅黑"/>
          <w:sz w:val="32"/>
          <w:szCs w:val="32"/>
        </w:rPr>
        <w:t>乳源瑶族自治县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国库支付中心、</w:t>
      </w:r>
      <w:r>
        <w:rPr>
          <w:rFonts w:ascii="仿宋_GB2312;微软雅黑" w:hAnsi="仿宋_GB2312;微软雅黑" w:eastAsia="仿宋_GB2312;微软雅黑"/>
          <w:sz w:val="32"/>
          <w:szCs w:val="32"/>
        </w:rPr>
        <w:t>乳源瑶族自治县财政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投资评审中心、</w:t>
      </w:r>
      <w:r>
        <w:rPr>
          <w:rFonts w:ascii="仿宋_GB2312;微软雅黑" w:hAnsi="仿宋_GB2312;微软雅黑" w:eastAsia="仿宋_GB2312;微软雅黑"/>
          <w:sz w:val="32"/>
          <w:szCs w:val="32"/>
        </w:rPr>
        <w:t>乳源瑶族自治县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财政数据中心。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自评举措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局高度重视绩效自评工作，迅速组织相关业务人员成立自评工作小组，按照通知文件工作部署，对我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预算安排的所有项目支出的绩效目标完成情况进行自评，并收集、整理自评资料及佐证材料，做好相关表格信息填报工作。所有填报信息经相关负责人审核后，结合实际，形成自评报告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，我局共有项目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，完成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项。根据我局项目自评情况反映，结合佐证材料分析，各项目较好完成了年初设定的项目绩效目标，评价结果为优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绩效表现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使用绩效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项目安排资金总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2.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财政实际拨入资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59.0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我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项目实际支出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59.0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主要用于党建活动经费、征收经费、专项检查经费、会计信息质量检查经费、绩效评价委托业务经费、项目财务报告、项目法律意见书、农村财会人员财政支农政策培训费、政策性农村住房保险费、农村金融工作经费和自然灾害公众责任保险费支出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各项目绩效目标完成情况良好。项目资金使用发挥了较大效益：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一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非税收入网光纤租赁，为执收单位提供便捷、高效服务，保证财政资金安全、及时入库；财政一体化系统、监测平台接口等财政业务系统维护，保证本单位现有服务器、数据库、信息安全设备和信息系统的安全稳定运行，提高系统运行效率，保障全县各部门日常业务工作稳定开展。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二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加强综合财政事务工作管理，对办公设备、水电空调等进行日常维护及相关后勤工作管理，确保本部门日常工作的运作；加强财政管理基础工作，提高党员干部政策水平和工作能力，增强干部职工执行财政政策的能力、业务操作能力和解决实际问题的能力。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三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全面开展县级预算绩效评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开展县级政策性项目重点绩效评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/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财政涉农资金重点绩效评价，提高财政管理水平，增强预算单位绩效管理观念；开展财政监督检查工作，严肃财经纪律，确保财政资金运行规范、安全高效，提高会计信息质量。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四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组织党员学习，通过学习提升支部全体党员党性修养，提高党员干部的思想素质和业务潜力。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五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提高新增专项债券通过率，保证我县债券申报工作顺利开展，促进我县经济社会发展。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六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组织农村财会人员学习各项财政支农政策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通过学习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提高业务素质和工作能力。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七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保障广大农户的切身利益，避免出现脱保问题，组织做好农房保险有关衔接工作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八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进一步增强我县人民群众应对自然灾害能力，有效转移灾害风险，减少受灾群众直接财产损失，为全县居民购买自然灾害公众责任险。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存在问题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在实施全面预算管理基础薄弱，编制绩效目标的标准的合理性有待进一步研究改进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改进思路</w:t>
      </w:r>
    </w:p>
    <w:p>
      <w:pPr>
        <w:pStyle w:val="Normal"/>
        <w:ind w:firstLine="640"/>
        <w:jc w:val="lef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强化思想认识。各股（室）、中心要牢固树立“讲绩效、重绩效、用绩效”、“花钱必问效、无效必问责”资金使用绩效观念，深入了解预算绩效管理的重要意义和必要性，增强支出的责任感和效率意识。</w:t>
      </w:r>
    </w:p>
    <w:p>
      <w:pPr>
        <w:pStyle w:val="Normal"/>
        <w:ind w:firstLine="640"/>
        <w:jc w:val="lef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压实工作责任。建立健全各股（室）、中心内部协调沟通机制，对绩效评价结果的真实性、完整性负责，保证绩效评价的质量和结果应用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完善机制保障。健全和完善我局绩效评价结果运用机制，将自评中发现的问题及时总结反馈，举一反三、立行立改，作为改进预算执行的重要依据，并与项目申报和资金安排挂钩，作为下一年度项目支出预算安排的重要参考，确保我局项目资金使用充分发挥效益。</w:t>
      </w:r>
    </w:p>
    <w:p>
      <w:pPr>
        <w:pStyle w:val="Normal"/>
        <w:ind w:firstLine="64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乳源瑶族自治县财政局</w:t>
      </w:r>
    </w:p>
    <w:p>
      <w:pPr>
        <w:pStyle w:val="Normal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2:14:00Z</dcterms:created>
  <dc:creator>Administrator</dc:creator>
  <dc:description/>
  <cp:keywords/>
  <dc:language>en-US</dc:language>
  <cp:lastModifiedBy>Administrator</cp:lastModifiedBy>
  <dcterms:modified xsi:type="dcterms:W3CDTF">2023-09-14T02:56:00Z</dcterms:modified>
  <cp:revision>29</cp:revision>
  <dc:subject/>
  <dc:title>乳源瑶族自治县财政局财政支出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