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2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编制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名称：县财政局附属地面修缮改造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制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计价规范：《建设工程工程量清单计价规范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B50500-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计价依据：工程量清单编排执行《工程量清单计价规范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相关规定，套用《广东省房屋建筑与装饰工程综合定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、《广东省园林绿化工程综合定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、《广东省市政工程综合定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及省、市工程造价管理部门的有关规定计算，按现行的施工规范为编制依据进行编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计费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、材料、机械价格按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二年十二月乳源瑶族自治县目前最新主要材料信息价参考，乳源瑶族自治县缺少的信息价按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三年三月韶关市品新信息价参考，信息价没有的则进行市场询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其他需（特殊）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余方弃置运距暂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k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编制内容需包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资质证明及证照：（复印件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公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(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供过往类似工程施工的案例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供施工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问的文明、绿色与安全，确保质量与工期的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17:26Z</dcterms:created>
  <dc:creator>Administrator</dc:creator>
  <dc:description/>
  <dc:language>en-US</dc:language>
  <cp:lastModifiedBy>江 yan fang</cp:lastModifiedBy>
  <dcterms:modified xsi:type="dcterms:W3CDTF">2023-08-07T07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D8F6D018848A6900C6B4A5E16039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